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r distribution method is by bulletin board the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ve the self-extracting file (WSARC.EXE) befor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archiving method, since the installation procedu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esigned around this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should NO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y of the fil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WYN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NDWARE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ker Place, Suite 308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sville, WI 53545 U.S.A.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755-1628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475-1628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this disk directly from WYNDWAR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personally to b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DSHELL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ZIP Name: WSHELL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Hard Disk Menu/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yndshell is a menu program useful for organ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. It is used to create menu options to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contained on your computer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and submenus may be set up.  Since Wynd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emory-resident, it surrender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's memory to each application.  Wyndshe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be used on a network, and passw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to any menu options.  Included with Wynd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ynd-DO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ynd-DOS is also included as a part of Wyndshell, but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version of Wyndshell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 Version 2.1 improved Wyndshell's perform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, plus offering the option to disable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ing and date/time features.  Version 2.2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f day using a 12-hour clock. Additional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version 2.2 the entire reference manua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yndshell and Wynd-DOS is now included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Wyndshell requires a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K RAM, operating with PC or MS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er.  A hard disk is recommended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README.BAT  - Display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.DOC      - Basic instruc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- Installs Wyndshell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ARC.EXE   - Self-extracting fil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.EXE    - Wyndshell/Wynd-DO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.HLP    - Help file for Wyn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D.HLP    - Help file for Wynd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REF.DOC -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