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    __|   ___  |__    __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|  |  |  |  |  |  |  |__   |  |  |__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__|  |__|  |  |  |__|  ___|  |  |  |___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|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menu program useful for organizing your hard disk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reate Menu Options to run all the programs contai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  Any number of Menus and Submenus may be set up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is capable of containing up to 26 Options or Submenus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 Each Option calls a specific software application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according to how you choose to define your Menus.  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not memory-resident, it surrenders all of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each applic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YNDSHELL is another program: WYND-DOS.  This is a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allows you to perform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, copying and deleting files, and creating subdirectories -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riendly environment - without having to type commands at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requires a computer with at least 256K memory,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C or MS DOS 3.0 or greater.  And while using WYNDSHELL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would be meaningless, WYND-DOS can also be very useful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-based system.  Additionally, if you have a mouse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will detect it, and a full mouse interface will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user-supported software.  You are encouraged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45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nd in your fee, you will receive the latest version of WYND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come eligible to receive updates to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"as is"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WYND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YNDSHE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with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.EXE     - WYNDSHELL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.HLP     - Help file for WYND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.HLP     - Help file for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- Gives 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.DOC     - This introductory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REF.DOC  - A complete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WYNDSHELL on your hard disk, place the program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.  At the DOS prompt type "A:" (without the quotes)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Return&gt; key.  Then at the A prompt type "INSTALL" and agai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.  A title screen will appear.  If a question appea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, then if the message in the window is unreadable, press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program will know that your monitor is unhappy with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 itself accordingly; otherwise press Y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then appear with a series of questions whic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in order to proceed.  In most cases, the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by the program itself are what you will want.  If no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made, a short cut to answering all questions is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PgDn&gt; key.  Otherwise, type in your preference for each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Return&gt;.  Use the &lt;Up&gt; and &lt;Down&gt;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to question if you need to return to an earlier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swering the last question and pressing &lt;Return&gt;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, create and/or modify the necessary files for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ituation which may arise that will cause difficult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already loads a different program automatically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, WYNDSHELL will not load.  In this situation 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AUTOEXEC.BAT file in the root directory of the dri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boot the computer to remove the line invoking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you will be able to print out the Reference Manua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 To print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type COPY C:\WSHELL\WSREF.DOC P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have installed WYNDSHELL on a drive other than C o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ther than WSHELL, substitute the appropriate nam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RUNNING WYN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YNDSHELL is installed on your hard disk, it may be accesse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If you answered Yes to loading it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oots, then WYNDSHELL will be run every time you boot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This is the normal way in which WYNDSHELL is me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since it allows you to avoid altogether the unfriendli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WYNDSHELL to DOS and wish to get back in, or if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stall it to load automatically, type the letter W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rom the root directory and press &lt;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enu functions available to you are displayed on the bottom b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the program.  Please pay attention to this bar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help is available at any time by pressing the &lt;F1&gt;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help screen, pressing the &lt;Escape&gt;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he program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venture from the safety of the WYNDSHELL environ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id of the DOS prompt, then press &lt;F2&gt; at any Menu. 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fort of WYNDSHELL, type the letter W and press &lt;Return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thing a thankful sigh of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allows you to change the computer date or time from an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F3&gt; key.  Enter the correct date, press &lt;Return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correct time and agai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screen options may be set in WYNDSHELL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.  You may also change any of the colors used by WYND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r monitor.  To change the screen options or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4&gt; at any Menu.  Answer Yes or No to each question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to save these options, or press &lt;F3&gt; to save the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screen colo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lor Display, press the &lt;Tab&gt; key and &lt;Shift-Tab&gt;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the color you wish to change.  Use the Cursor keys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.  There are 8 different built-in sample color sets whic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osen by pressing Function keys 3 to 10.  To save the new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Menu remains on the screen for five minut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WYNDSHELL automatically blanks the screen to preven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n-in.  To bring back the display, simply press any key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s not passed on to the program as a Menu choice.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blanking feature may be disabled by answering "No" to the "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" option at the Screen Op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urpose of WYNDSHELL is to provide you with easily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s for running your programs.  Since you must set up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yourself, the first time you run WYNDSHELL, no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Once menus are set up, however (see Menu Design bel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m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s may be selected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ove the highlight bar by using the Arrow keys.  The &lt;Up&gt;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oves the bar back one Option.  The &lt;Down&gt; Arrow key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orward.  If there are two columns of Options display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 and &lt;Right&gt; Arrow keys move you between the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esired Option is highlighted, press &lt;Return&gt;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Type the letter printed in front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If you have a mouse, point to the desired Op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 Option on a Menu is selected, one of three thing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If no Submenu or Commands for this Option have been set up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If a Submenu has been set up for this Option, then that Sub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in place of the original Menu. 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rom the Submenu then proceeds identically to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riginal Menu.  To return to the original Menu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gUp&gt; key or the &lt;Escape&gt; key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Submenus, hold down the &lt;Control&gt; key and press &lt;PgU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aster Menu from any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If Commands have been set up for this Option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Option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ption on the Menu is selected which has Commands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t up to allow parameters (see Menu Design), then a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which to enter the parameters.  Type here anyth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be entered after the program name if the program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lected program is run, you will be returned to WYND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enu from which you selec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MEN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setting up WYNDSHELL Menus can be divided into 4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Set up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et up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Set up Sub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ave the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rry out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Set up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5&gt; key to enter Menu Design.  A window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ith the title of the current Menu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  Each Menu may have up to 26 Options, lettered A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.  If any Options have already been set up, then thes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fter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Menu Design screen, type in the title of each Op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have it appear on the Menu, and press &lt;Return&gt;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use the &lt;Tab&gt; and &lt;Shift-Tab&gt;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ption to Option in order to make changes.  To inse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head of the highlighted Option, press &lt;F3&gt;. 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ed Option, press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et 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Commands to run any of the Option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press the &lt;F5&gt; key at the Menu Design Screen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display appears.  It contains a window in which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mands for one particular Option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the current Menu.  The title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again in the upper right corner, and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hich had been highlighted is shown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 on the current Menu that is to run a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letter of the drive and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run the Option, and the sequence of (up to 10)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actually run it.  For each Command,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for Yes in the field after the Command if you want WYND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you for Parameters at the time this Command is car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(see below concerning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mmand may be a DOS command, the name of a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the Commands for an Option, press &lt;PgDn&gt;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Option on the Menu, or press &lt;PgUp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enter any Commands for an Option if you wish to hav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ead to a Submenu rather than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entered Commands for all of the Options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2&gt; key to save these Commands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display.  When you return you will notice that th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now appears after each of the Options for which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Set up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is optional since you may choose to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on the Master Menu rather than have any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Submenu, first be sure that the Option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to the Submenu is highlighted in the Menu Design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&lt;PgDn&gt; key.  (If the Option has Commands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 then WYNDSHELL will not allow you set up a Sub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)  A new blank Menu appears, with the name of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d been highlighted as the name of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you may follow the procedures in steps 1 and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o set up Options for the new Submenu, then to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those Options.  You may also press &lt;PgDn&gt; aga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to create a Sub-Submenu for that Option.  (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imit to the number of levels of Submenus you ma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eturn to the parent Menu of any Submenu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 to create another Submenu from a different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nu), press the &lt;PgUp&gt; key at the Menu Design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from which you created this Submenu reappear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ice that the letter "S" now appears after any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have created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old down the &lt;Control&gt; key and press &lt;PgUp&gt;, t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Master Menu no matter how many levels d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ave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atisfied with the setup of all your Menu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2&gt; key at the Menu Design display (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currently shown).  WYNDSHELL saves the Menu Set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w ready-to-use Menus are now displayed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the ti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ands require Parameters.  Parameters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ust be supplied by the user to a program at the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run.  For instance, the DOS EDLIN file editor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ype in the name of the file to be edited after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LIN"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modate such cases, when in Command Design type the letter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eld after the line containing a Command for which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nter Parameters.  Then when an Option with such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osen from a WYNDSHELL Menu, WYNDSHELL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that Command before it is carri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Design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t up the DOS program EDLIN as an Option 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ress &lt;F5&gt; to bring up  Menu Design.  Move the highlight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t is on the first blank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ype in "Edlin" (without the quotes)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ress &lt;F5&gt; to enter Command Design.  If you pressed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"Edlin" you will need to press &lt;PgUp&gt; to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he "Edli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Assuming that the EDLIN program is in the DO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, type the letter C for the drive, then type "DOS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field, the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Only one Command line is needed for this program. 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EDLIN" on the first Command line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EDLIN does require you to enter Parameters, so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ress &lt;F2&gt; to save this Command and return to the Menu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ress &lt;F2&gt; once more to save the Menu Design.  You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the screen with "Edlin" as the last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Now when this Option is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Parameters before the program is run,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ame of the fil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security to your Menus, Passwords may be attached to any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Menu.  To set up Passwords for a Menu, press the &lt;F6&gt;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nu Design.  (This function is deliberately not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bar.)  The screen display now shows any Passwords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t up next to their Options. 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 and enter in your Password for that Option.  Press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to save all the Passwords for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sign.  When you return you will notice that the letter "P"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each of the Options to which you assigned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t up Passwords for global program functions, th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Design display, press the &lt;F6&gt; key again.  A box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st of the various non-Menu program functions.  Here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sswords for each function you wish, then press &lt;F2&gt;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ormal Password Design display.  NOTE:  The most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s the Password to enter Password Design itself.  (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uch good to set up Passwords if anyone can find out w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F6&gt;.  But just be sure that you remember it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back in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n Option or a function which has a Password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, then a box will appear in the middle of the screen in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assword (this entry will be invisible so that othe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yping in your Password).  If the Password you en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then you will be denied access to that Menu Option 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otherwise WYNDSHELL will then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WYND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a part of WYNDSHELL is a DOS utility program: WYND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WYND-DOS by pressing &lt;F6&gt; at any Menu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immediately to that program.  Ente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wish to work with (leave the directory blan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of a drive), and press &lt;F2&gt;.  WYND-DOS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your drive and a listing of th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context-sensitive help is available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o choose commands from the pull-down menus: press the &lt;F10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ld down the &lt;Alt&gt; key and type the first letter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listed on the top line of the screen.  Then use the Cursor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through the menus.  Highlight the command you wan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Return&gt; to select it (or press &lt;Escape&gt; to leave the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WYND-DOS and return to the WYNDSHELL environment, ho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Alt&gt; key and type the letter G to bring up the GLOBAL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EXIT comman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ed information on using WYND-DOS, consult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and the WYNDSHELL Reference Manual (see the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ection on how to print out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he utility functions of WYND-DOS but do not ne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WYNDSHELL, or if you like WYNDSHELL but do not n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WYND-DOS, stand-alone versions of both are also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, wh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use of a mouse.  Data may be added, changed, remo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isplayed, analyzed, and printed easily using the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.  Creating and printing Mailing Labe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can be accomplished painlessly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Multiple Indices (ways of ordering your data) are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, and several method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actly the information you need from your files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rs, WYNDFIELDS also offers extensive string and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for use in searches and calculated Fields, and its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racking abilities are unsurpassed.  (Requires 512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an educational program which displays representations of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different flags of the world.  (Requires color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ntained on this disk is a fully operational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.  You are encouraged to use, co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as freely as you wish.  But if you do find it usefu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at you please register your copy. 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is is the only way in which this software is sup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WARE depends on your registration fee for our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.  If we do not receive your registration, w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ontinue offering programs like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y registering, you are assured of receiving the most up-to-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ll-featured product possible.  We are continually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s, making them more powerful and easier to us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, you will receive a copy of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, and will be placed on our list to receive not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revi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initial registration reminder screen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program is removed when you inst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, saving you an extra keystroke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the documentation in this manual, and in the on-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, does cover every feature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you will receive upon registration does off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llustrated Tutorial section which can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-by-step to learn the program in a logical and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s an added incentive for registering at this time, we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ith your order a copy of THE HIVE, our strategy g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 players (including the computer if you wish). 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vailable to registered users of our products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owner of WYNDSHELL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WYNDFIELD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